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280" w:before="120" w:after="120"/>
        <w:ind w:left="3261" w:hanging="567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bookmarkStart w:id="0" w:name="_Hlk4663243"/>
      <w:bookmarkEnd w:id="0"/>
      <w:r>
        <w:rPr>
          <w:rFonts w:cs="Arial" w:ascii="Arial" w:hAnsi="Arial"/>
          <w:sz w:val="20"/>
          <w:szCs w:val="20"/>
          <w:lang w:eastAsia="it-IT"/>
        </w:rPr>
        <w:t xml:space="preserve">e. p.c. </w:t>
      </w:r>
      <w:r>
        <w:rPr>
          <w:rFonts w:cs="Arial" w:ascii="Arial" w:hAnsi="Arial"/>
          <w:b/>
          <w:sz w:val="20"/>
          <w:szCs w:val="20"/>
          <w:lang w:eastAsia="it-IT"/>
        </w:rPr>
        <w:t>al Comune di …………</w:t>
      </w:r>
    </w:p>
    <w:p>
      <w:pPr>
        <w:pStyle w:val="Normal"/>
        <w:spacing w:lineRule="exact" w:line="280" w:before="120" w:after="120"/>
        <w:ind w:left="3261" w:hanging="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eastAsia="Arial" w:cs="Arial" w:ascii="Arial" w:hAnsi="Arial"/>
          <w:i/>
          <w:sz w:val="20"/>
          <w:szCs w:val="20"/>
          <w:lang w:eastAsia="it-IT"/>
        </w:rPr>
        <w:t xml:space="preserve">    </w:t>
      </w:r>
      <w:r>
        <w:rPr>
          <w:rFonts w:cs="Arial" w:ascii="Arial" w:hAnsi="Arial"/>
          <w:i/>
          <w:sz w:val="20"/>
          <w:szCs w:val="20"/>
          <w:lang w:eastAsia="it-IT"/>
        </w:rPr>
        <w:t>(PEC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</w:r>
      <w:bookmarkStart w:id="1" w:name="_Hlk4663243"/>
      <w:bookmarkStart w:id="2" w:name="_Hlk4663243"/>
      <w:bookmarkEnd w:id="2"/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, specificando il nominativo della concessione e del concessionario - allegare una planimetria in scala adeguata su cui sia indicata l’area in concessione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olo del tratto di spiaggia in concessione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0_744712288"/>
            <w:bookmarkStart w:id="4" w:name="__Fieldmark__0_744712288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1_744712288"/>
            <w:bookmarkStart w:id="6" w:name="__Fieldmark__1_744712288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2_744712288"/>
            <w:bookmarkStart w:id="8" w:name="__Fieldmark__2_744712288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_744712288"/>
            <w:bookmarkStart w:id="10" w:name="__Fieldmark__3_744712288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Superfice reale dell’area di deposito (nei casi di opzione 1, 3 e 4)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 Concessionario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/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6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30:00Z</dcterms:modified>
  <cp:revision>3</cp:revision>
  <dc:subject/>
  <dc:title/>
</cp:coreProperties>
</file>